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26    3 2 3 3 3  -      -      5(14)  -      -      -      -      -      -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0    1 1 2 3 3  -      3(4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6    3 2 3 2 2  -      3(6)   5(12)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7    1 1 3 2 1  3(3)   4(5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2    3 3 2 3 2  -      -      5(13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4    2 2 1 2 2  -      5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9    2 3 2 2 3  -      3(6)   5(12)  5(12)  5(12)  5(12)  5(12)  5(12)  5(12)  5(12)  5(12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2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2    2 3 1 1 1  3(3)   4(5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4    1 2 1 1 2  3(3)   5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3    2 1 1 1 1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270"/>
        <w:gridCol w:w="857"/>
        <w:gridCol w:w="2410"/>
        <w:gridCol w:w="2826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юх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ще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ow Vision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ова Вале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бір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тун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ш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нець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кртчян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59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